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914433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705380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